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/>
      </w:pPr>
      <w:r>
        <w:rPr/>
        <w:t>за участие в електронен търг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в обществена поръчка по чл.20, ал.3, т.1 от ЗОП: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Възстановяване на въздушен откос на дига на Сгуроотвал „Искрица“,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14"/>
          <w:szCs w:val="22"/>
          <w:lang w:val="bg-BG"/>
        </w:rPr>
        <w:t>реф. № 98-187-19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12-17T14:18:00Z</dcterms:modified>
  <cp:revision>95</cp:revision>
  <dc:subject/>
  <dc:title>SVOLGIMENTO DELLE GARE TELEMATICHE  </dc:title>
</cp:coreProperties>
</file>